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0961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5439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            м. Буча 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8.04.2025 № 110 (вх.№12.1-08/2/2768 від 09.04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9 від 04.06.2024, яке розташоване за адресою: м. Буча,                 вул. Сілезька, 3/23, з урахуванням надання в оренду додаткової площі приміщення в розмірі 26,0 кв. м. за вищезазначеною адресою під зберігання виробничих засобів та технік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нежитлове приміщення, яке розташоване за адресою: м. Буча, вул. Сілезька, 3/23, а саме: складське приміщення (під зберігання виробничих засобів та техніки) загальною площею 26,0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додатково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родовжити з КП «Бучазеленбуд» Бучанської міської ради термін дії договору оренди нежитлового приміщення, що розташоване за адресою: м. Буча, вул. Сілезька, 3/23, загальною площею  581,9 кв. м., а саме: кабінети під офіс площею - 14,6 кв.м.,                21,5 кв.м., 34,5 кв.м. та складські приміщення (під зберігання виробничих засобів та техніки) з врахуванням  додаткової площі, згідно п. 2 цього рішення, загальною площею 511,3 кв.м: 74,0 кв.м, 106,0 кв.м., 50,0 кв.м., 26,0 кв.м., прим. 1 -198,9 кв.м., прим. 2 –         14,8 кв.м., прим. 3 – 26,7 кв.м., прим. 5 -14,9 кв.м., строком на 1 (один) рік, з орендною платою 1 грн в рік для здійснення господарської діяльності КП «Бучазеленбуд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ПГХ «Продсервіс» в місячний строк укласти договір оренди нежитлового приміщення, відповідно до п. 3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7T12:10:00Z</dcterms:modified>
  <cp:revision>28</cp:revision>
  <dc:subject/>
  <dc:title>ПРОЕКТ</dc:title>
</cp:coreProperties>
</file>